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16 – 20, 2009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ob’s First Tri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 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ob’s Struggle &amp; Rewar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81-8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3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aiah 9: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1-2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7-8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5-2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9-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key project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8-2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1-9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umulative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5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VERBS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3-d figu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-d figu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eometric patter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ngruent figu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ymmet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143-1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chapter 9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WEATH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un &amp; Solar Syst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2-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46-14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ner plane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86-18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51-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uter Plane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0-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153-15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1:1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Choir picture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T-shirt order forms d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FREE BLUE &amp; GOLD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 PTF family film festival 3: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esson 1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Words with silent lette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g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i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n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i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e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o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wh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o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ot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en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eck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kn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j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18 – Isaiah 9: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25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2 - Luke 2: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he brought forth her firstborn son, and wrapped him in swaddling clothes, and laid him in a manger; because there was no room for them in the in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9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there is born to you this day in the city of David a Savior, who is Christy the Lord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6- Luke 2:13-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35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09-11-13T17:06:00Z</dcterms:modified>
  <cp:revision>3</cp:revision>
  <dc:subject/>
  <dc:title> </dc:title>
</cp:coreProperties>
</file>